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0310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0803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3120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2837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0755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7406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002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2689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5683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3343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661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951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916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3852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1634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1615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5558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