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49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31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74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201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183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60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777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272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159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835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10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634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14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598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164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