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2407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1060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5354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4182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1477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4112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04359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3706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457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847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6064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40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6169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