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930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263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38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71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075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713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978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941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507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285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61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587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416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702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085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835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048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