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89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565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631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084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396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95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15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89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27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83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19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785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4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56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569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