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52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509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522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28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45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254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926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6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14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37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8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018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114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