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92357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54795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84364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8469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11603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72126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72612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02858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18161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61972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63040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4290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2217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37529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23186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87184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18282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