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2109165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29032727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20724146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70946355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55303367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77637849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61867822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7108572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1170115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93095660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6256084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96037792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96437748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76009458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97084141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