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43481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62547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11186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72429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27879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60366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88445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1149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13576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68410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30164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23343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40093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