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241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326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837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507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771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0364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196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865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696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278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90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776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830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528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964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180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0378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