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645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0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280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400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200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6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113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35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62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3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0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77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851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1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365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