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73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203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733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66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910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509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905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371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07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592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100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13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