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84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36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45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37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5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87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68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895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95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063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72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949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66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329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439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84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176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