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891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5089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4057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3795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6209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5231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2286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3217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0719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6813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0926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9863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3934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3689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5495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