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594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7484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152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069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301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665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239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052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40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723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647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86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176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