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21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62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97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31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32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91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8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85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0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7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0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73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90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99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7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5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