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43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672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5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572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837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520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082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58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509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65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86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72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315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27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631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