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947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5189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4577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8148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9017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8432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2848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6587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6478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525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871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930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1686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