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17092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12277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30777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00194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4777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42604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32474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00860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39600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78307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38024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10885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22178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06386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23138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60878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34319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