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04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97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941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226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67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41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273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27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789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15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90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36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24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3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