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43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61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09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134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56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22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127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23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24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33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1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9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302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