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942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255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189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66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776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497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643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0887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003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8675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328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105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670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438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271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304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816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