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7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627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733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3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9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42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28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81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3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8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1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79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5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346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39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