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73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105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9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06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31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61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36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75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52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005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2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3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604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