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2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741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82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46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9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754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31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74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74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50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5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3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7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81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49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0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33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