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30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269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33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540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34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27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094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011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81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164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420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20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96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664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7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