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4897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64590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14164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05355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77990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02250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39503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10937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12061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36749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1714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86695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3897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