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79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0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4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7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54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88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280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412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670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98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1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86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83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99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20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98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229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