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63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1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77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352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9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20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00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78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90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861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85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97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054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53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7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