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278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183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08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960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082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840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915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090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772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873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17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349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885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