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96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082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71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72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653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039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87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783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048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77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872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024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91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91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307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96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932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