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7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588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3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54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11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39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18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78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44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252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5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246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454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01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