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36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99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087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124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112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78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26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35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19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049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620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00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342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