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40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67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57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11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05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57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668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4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189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0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90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09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7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39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489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