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9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10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74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73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15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31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5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827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692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9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58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73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52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8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46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