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756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3679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761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4076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6955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5240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6609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9571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2163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3637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874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044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0722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