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64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79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84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63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99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4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10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0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9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8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55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7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07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1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35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90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67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