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699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2768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2338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894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0814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3314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9777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0762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2418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8139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1385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2735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0391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0328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45854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