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025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7535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5506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8219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3842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2776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6234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9997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4113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3993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740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784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1771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