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122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432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01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71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325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84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456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14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52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4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4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09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2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84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82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18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779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