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637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346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12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567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49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828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190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246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001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453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294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474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926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170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533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