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39383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29815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93947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9045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73332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45522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03738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64901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01345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78953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782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01003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60489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