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941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894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186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176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890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7401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534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983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643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8151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531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487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1235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8968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185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433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23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