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79112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96868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5004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58379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29250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2240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06202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48856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53435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64739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04285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93859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1533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73498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14835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