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074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733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679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69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079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422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727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990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90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354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047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977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732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