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5708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2433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0668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928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1845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351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1865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188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409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438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520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102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2685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2852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438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107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341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