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395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564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602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37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585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199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902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411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29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418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807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777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0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887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032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