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884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31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182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254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152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688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761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973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711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555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152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734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834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