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50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280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10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31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41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54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64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60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56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5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5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8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86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00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33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04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27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