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79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975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2395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177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347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561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748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435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409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4802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195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268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045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622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636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